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0</w:t>
        <w:br/>
        <w:t>к приказу от 30.12.2021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 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ложение о внутреннем финансовом контр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Настоящее положение разработано в соответствии с законодательством 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Внутренний финансовый контроль направлен на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системы соблюдения законодательства России в сфере финансовой деятельности, внутренних процедур составления и исполнения плана финансово-хозяйствен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качества составления и достоверности бухгалтерской отчетности и ведения бухгалтерского уче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результативности использования субсидий, средств, полученных от пла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Внутренний контроль в учреждении осуществляют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ная приказом руководителя комисс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оронние организации или внешние аудиторы, привлекаемые для целей проверки финансово-хозяйственной деятельности учреж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Целями внутреннего финансового контроля учреждения являю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тверждение достоверности бухгалтерского учета и отчетности учреждения и соблюдения порядка ведения учета методологии и стандартам бухгалтерского учета, установленным Минфином Росс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блюдение другого действующего законодательства 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готовка предложений по повышению экономности и результативности использования средств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Основные задачи внутреннего контрол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. Принципы внутреннего финансового контроля учрежд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Система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истема внутреннего контроля обеспечивае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чность и полноту документации бухгалтерского уче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требований законодательств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подготовки достоверной бухгалтерской (финансовой) отчетност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твращение ошибок и искажен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планов финансово-хозяйственной деятельности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хранность имущества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2.4. П</w:t>
      </w:r>
      <w:r>
        <w:rPr>
          <w:rFonts w:cs="Times New Roman" w:ascii="Times New Roman" w:hAnsi="Times New Roman"/>
          <w:color w:val="222222"/>
          <w:sz w:val="22"/>
          <w:szCs w:val="22"/>
        </w:rPr>
        <w:t>ри выполнении контрольных действий отдельно или совместно используются следующие метод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амоконтроль;</w:t>
        <w:br/>
        <w:t>– контроль по уровню подчиненности (подведомственности);</w:t>
        <w:br/>
        <w:t>– смежный контрол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5. Контрольные действия подразделяются н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изуальные – осуществляются без использования прикладных программных средств автоматизации;</w:t>
        <w:br/>
        <w:t>– автоматические – осуществляются с использованием прикладных программных средств автоматизации без участия должностных лиц;</w:t>
        <w:br/>
        <w:t>– смешанные –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6. Способы проведения контрольных действий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  <w:br/>
        <w:t>– выборочный способ – контрольные действия осуществляются в отношении отдельной проведенной операции: действия по формированию документа, необходимого для выполнения внутренне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7. При проведении внутреннего контроля проводятся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ка документального оформления: </w:t>
        <w:br/>
        <w:t>– записи в регистрах бухгалтерского учета проводятся на основе первичных учетных документов (в том числе бухгалтерских справок);</w:t>
        <w:br/>
        <w:t>– включение в бухгалтерскую (финансовую) отчетность существенных оценочных значен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несение оплаты материальных активов с их поступлением в учреждени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нкционирование сделок и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граничение полномочий и ротация обязанносте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цедуры контроля фактического наличия и состояния объектов (в том числе инвентариза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правильности сделок, учетных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цедуры, связанные с компьютерной обработкой информации: </w:t>
        <w:br/>
        <w:t>– регламент доступа к компьютерным программам, информационным системам, данным и справочникам;</w:t>
        <w:br/>
        <w:t>– порядок восстановления данных;</w:t>
        <w:br/>
        <w:t xml:space="preserve">– обеспечение бесперебойного использования компьютерных программ (информационных систем); </w:t>
        <w:br/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рганизация внутреннего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варительный контроль осуществляют руководитель учреждения, его заместители, главный бухгалтер и сотрудники юридическ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инансово-плановых документов (расчетов потребности в денежных средствах, смет доходов и расходов и др.) главным бухгалтером (бухгалтером), их визирование, согласование и урегулирование разноглас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 специалистами юридической службы и главным бухгалтером (бухгалтером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принятием обязательств учреждения в пределах утвержденных плановых назнач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бухгалтерской, финансовой, статистической, налоговой и другой отчетности до утверждения или подпис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В рамках текущего внутреннего финансового контроля проводится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ервичных документов, отражающих факты хозяйственной жизни учреж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иторинг расходования средств субсидии на госзадание (и других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главным бухгалтером (бухгалтером) конкретных журналов операций, в том числе в обособленных подразделениях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соответствие методологии учета и положениям учетной политики учрежд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ение текущего контроля осуществляется на постоянной основе специалистами финансового отдела и бухгалтерии, сотрудниками планов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заполнения и наличие подп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исполнения плановых документ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льные проверки финансово-хозяйственной деятельности учреждения и его обособленных структурных подразделений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кт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, за который проводится проверка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 проведения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ветственных исполнит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ктами плановой проверки явл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законодательства 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проверки (утверждается руководителем учреждени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 и состояние систем бухгалтерского учета и отчет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, методы и приемы, применяемые в процессе проведения контрольных мероприятий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облюдения законодательства России, регламент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воды о результатах проведения контроля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По результатам проведения проверки главным бухгалтером учреждения (лицом,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Субъекты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 систему субъектов внутреннего контроля входят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учреждения и его заместител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 по внутреннему контролю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и работники учреждения на всех уровнях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Права комиссии по проведению внутренних прове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Для обеспечения эффективности внутреннего контроля комиссия по проведению внутренних проверок имеет право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ответствие финансово-хозяйственных операций действующему законодательству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ходить (с обязательным привлечением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наличие денежных средств, денежных документов и бланков строгой отчетности в кассе учреждения и подразделений, использующих наличные расчеты с населением и проверять правильность применения ККМ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все учетные бухгалтерские регистр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ланово-сметные докумен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 перепиской подразделения с вышестоящими организациями, деловыми партнерами,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одить мероприятия научной организации труда (хронометраж, фотография рабочего времени, метод моментальных фотографий и т. п.) с целью оценки напряженности норм времени и норм выработки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ть от руководителей структурных подразделений справки, расчеты и объяснения по проверяемым фактам хозяй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иные действия, обусловленные спецификой деятельности комиссии и иными факторами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рядок формирования, утверждения и актуализации карт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Cs/>
          <w:color w:val="222222"/>
          <w:sz w:val="22"/>
          <w:szCs w:val="22"/>
        </w:rPr>
        <w:t xml:space="preserve">6.1.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ланирование внутреннего финансового контроля, осуществляемого субъектами внутреннего контроля, заключается в формировании (актуализации) карты внутреннего контроля на очередной год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Процесс формирования (актуализации) карты внутреннего контроля включает следующие этап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анализ предметов внутреннего контроля в целях определения применяемых к ним методов контроля и контрольных действий;</w:t>
        <w:br/>
        <w:t>– формирование перечня операций, действий (в том числе по формированию документов), необходимых для выполнения функций;</w:t>
        <w:br/>
        <w:t>– осуществление полномочий в установленной сфере деятельности (далее – Перечень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2.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, а также выявляются недостающие процедуры внутреннего контроля,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, а также процедуры внутреннего финансового контроля, требующие внесения изменен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По результатам оценки предмета внутреннего контроля до начала очередного года формируется Перечен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3. Карта внутреннего финансового контроля содержит по каждой отражаемой в ней операции данные о должностном лице, ответственном за выполнение операции (действия по формированию документа, необходимого для выполнения внутренней процедуры), периодичности выполнения операций, должностных лицах, осуществляющих контрольные действия, методах, способах и формах осуществления контроля, сроках и периодичности проведения выборочного внутреннего финансового контроля, порядок оформления результатов внутреннего финансового контроля в отношении отдельных операций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4. Карты внутреннего финансового контроля составляю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5. Карты внутреннего финансового контроля утверждаютс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6.6. Актуализация (формирование) карт внутреннего финансового контроля проводится не реже одного раза в год до начала очередного финансового год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ри принятии решени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о внесении изменений в карты внутреннего финансового контроля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 случае внесения изменений в нормативные правовые акты, регулирующие правоотношения, определяющих необходимость изменения внутренних процедур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Изменения при смене лиц, ответственных за выполнение контрольных действий, а также связанные с увольнением (приемом на работу) специалистов, участвующих в проведении внутреннего контроля, могут вноситься в карту внутреннего контроля по мере необходимости, но </w:t>
      </w:r>
      <w:r>
        <w:rPr>
          <w:rFonts w:cs="Times New Roman" w:ascii="Times New Roman" w:hAnsi="Times New Roman"/>
          <w:sz w:val="22"/>
          <w:szCs w:val="22"/>
        </w:rPr>
        <w:t>не позднее пяти рабочих дней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сле принятия соответствующего реш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7. Карта внутреннего контроля и (или) Перечень могут быть оформлены </w:t>
      </w:r>
      <w:r>
        <w:rPr>
          <w:rFonts w:cs="Times New Roman" w:ascii="Times New Roman" w:hAnsi="Times New Roman"/>
          <w:sz w:val="22"/>
          <w:szCs w:val="22"/>
        </w:rPr>
        <w:t>как на бумажном носителе, так и в форме электронного документа с использованием электронной подписи</w:t>
      </w:r>
      <w:r>
        <w:rPr>
          <w:rFonts w:cs="Times New Roman" w:ascii="Times New Roman" w:hAnsi="Times New Roman"/>
          <w:color w:val="222222"/>
          <w:sz w:val="22"/>
          <w:szCs w:val="22"/>
        </w:rPr>
        <w:t>. В случае ведения карты внутреннего контроля в форме электронного документа программное обеспечение, используемое в целях такого ведения, должно позволять идентифицировать время занесения в карту внутреннего контроля каждой записи без возможности ее несанкционированного изменения, а также проставлять необходимые отметки об ознакомлении сотрудников структурного подразделения с обязанностью осуществления внутренне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8.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</w:t>
      </w:r>
      <w:r>
        <w:rPr>
          <w:rFonts w:cs="Times New Roman" w:ascii="Times New Roman" w:hAnsi="Times New Roman"/>
          <w:sz w:val="22"/>
          <w:szCs w:val="22"/>
        </w:rPr>
        <w:t>пять лет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В случае актуализации в течение года карты внутреннего контроля обеспечивается хранение всех утвержденных в текущем году карт внутренне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7. Оценка рисков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1. Оценка рисков состоит в идентификации рисков по каждой указанной в Перечне операции и определении уровня риска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заключается в определении по каждой операции (действию по формированию документа, необходимого для выполнения внутренней процедуры) возможных событий, наступление которых негативно повлияет на результат внутренней процедур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несвоевременность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ошибки, допущенные в ходе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проводится путем проведения анализа информации, указанной в представлениях и предписаниях органов государственного финансового контроля, рекомендациях (предложениях) внутреннего финансового аудита, иной информации об имеющихся нарушениях и недостатках в сфере бухгалтерских правоотношений, их причинах и условиях, в том числе информации, содержащейся в результатах отчетов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7.2. Каждый риск подлежит оценке по критерию «вероятность», характеризующему ожидание наступления события, негативно влияющего на выполнение внутренних процедур, и критерию «последствия», характеризующему размер наносимого ущерба, существенность налагаемых санкций за допущенное нарушение законодательства. По каждому критерию определяется шкала уровней вероятности (последствий) риска, имеющая </w:t>
      </w:r>
      <w:r>
        <w:rPr>
          <w:rFonts w:cs="Times New Roman" w:ascii="Times New Roman" w:hAnsi="Times New Roman"/>
          <w:sz w:val="22"/>
          <w:szCs w:val="22"/>
        </w:rPr>
        <w:t>пять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зиций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ровень по критерию «вероятность» – невероятный (от 0 до 20 процентов), маловероятный (от 20 до 40 процентов), средний (от 40 до 60 процентов), вероятный (от 60 до 80 процентов), ожидаемый (от 80 до 100 процентов);</w:t>
        <w:br/>
        <w:t>– уровень по критерию «последствия» – низкий, умеренный, высокий, очень высок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3. Оценка вероятности осуществляется на основе анализа информации о следующих причинах рисков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достаточность положений правовых актов, регламентирующих выполнение внутренней процедуры, их несоответствие нормативным правовым актам, регулирующим правоотношения, на момент совершения операции;</w:t>
        <w:br/>
        <w:t>– длительный период обновления средств автоматизации подготовки документа;</w:t>
        <w:br/>
        <w:t>– низкое качество содержания и (или) несвоевременность представления документов, представляемых должностным лицам, осуществляющим внутренние процедуры, необходимых для проведения операций (действий по формированию документа, необходимого для выполнения внутренней процедуры);</w:t>
        <w:br/>
        <w:t>– наличие конфликта интересов у должностных лиц, осуществляющих внутренние процедуры (например, приемка товаров, работ, услуг и оформление заявки на кассовый расход в целях оплаты закупки осуществляются одним должностным лицом);</w:t>
        <w:br/>
        <w:t>– отсутствие разграничения прав доступа пользователей к базам данных, вводу и выводу информации из автоматизированных информационных систем, обеспечивающих осуществление регламента взаимодействия пользователей с информационными ресурсами;</w:t>
        <w:br/>
        <w:t>– неэффективность средств автоматизации подготовки документа, необходимого для выполнения внутренней процедуры;</w:t>
        <w:br/>
        <w:t>– недостаточная укомплектованность подразделения, ответственного за выполнение внутренней процедуры, а также уровня квалификации сотрудников указанного подраздел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7.4. Операции с уровнем риска «средний», «высокий», «очень высокий» включаются в карту внутреннего финансово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8. </w:t>
      </w: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Порядок ведения, учета и хранения регистров (журналов)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1. Выявленные недостатки и (или) нарушения при исполнении внутренних процедур, сведения о причинах и обстоятельствах рисков возникновения нарушений и (или) недостатков, а также о предлагаемых мерах по их устранению отражаются в регистрах (журналах) внутреннего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2. Ведение журналов внутреннего финансового контроля осуществляе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3. Информация в журналы внутреннего финансового контроля заносится уполномоченными лицами на основании информации от должностных лиц, осуществляющих контрольные действия, по мере их совершения в хронологическом порядке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4. Учет и хранение журналов внутреннего финансового контроля осуществляется способами, обеспечивающими их защиту от несанкционированных исправлений, утраты целостности информации в них и сохранность самих документов, в соответствии с требованиями делопроизводства, принятыми в </w:t>
      </w:r>
      <w:r>
        <w:rPr>
          <w:rFonts w:cs="Times New Roman" w:ascii="Times New Roman" w:hAnsi="Times New Roman"/>
          <w:sz w:val="22"/>
          <w:szCs w:val="22"/>
        </w:rPr>
        <w:t>учреждении</w:t>
      </w:r>
      <w:r>
        <w:rPr>
          <w:rFonts w:cs="Times New Roman" w:ascii="Times New Roman" w:hAnsi="Times New Roman"/>
          <w:color w:val="222222"/>
          <w:sz w:val="22"/>
          <w:szCs w:val="22"/>
        </w:rPr>
        <w:t>, в том числе с применением автоматизированных информ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9. Ответствен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Ответственность за организацию и функционирование системы внутреннего контроля возлагается на заместителя директора по общим вопросам Ф.А. Костомар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3.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0. Оценка состояния системы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Все изменения и дополнения к настоящему положению утверждаю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рафик проведения внутренних проверок финансово-хозяйствен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912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2"/>
        <w:gridCol w:w="3488"/>
        <w:gridCol w:w="1598"/>
        <w:gridCol w:w="1271"/>
        <w:gridCol w:w="2421"/>
      </w:tblGrid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 проверк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оведения </w:t>
              <w:br/>
              <w:t>проверки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я кассы, соблюдение порядка ведения кассов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, выдачи и списания бланков строгой отчетности (если имеется в  учреждении)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квартально </w:t>
              <w:br/>
              <w:t xml:space="preserve">на последний </w:t>
              <w:br/>
              <w:t xml:space="preserve">день отчетного </w:t>
              <w:br/>
              <w:t>квартала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облюдения лимита денежных средств в кассе (если имеется в  учреждении)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ц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 актов сверки с поставщиками и подрядчика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 январ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директора 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авильности расчетов с Казначейством России, финансовыми, налоговыми органами, внебюджетными фондами, другими организация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янва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директора 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не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янва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tbl>
      <w:tblPr>
        <w:tblW w:w="887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1"/>
        <w:gridCol w:w="140"/>
        <w:gridCol w:w="1419"/>
        <w:gridCol w:w="3148"/>
      </w:tblGrid>
      <w:tr>
        <w:trPr/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В. Панкратов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7:16:00Z</dcterms:created>
  <dc:creator>Оксана</dc:creator>
  <dc:description>Подготовлено на базе материалов БСС «Система Главбух»</dc:description>
  <cp:keywords/>
  <dc:language>en-US</dc:language>
  <cp:lastModifiedBy>Оксана</cp:lastModifiedBy>
  <cp:lastPrinted>2022-08-17T12:02:00Z</cp:lastPrinted>
  <dcterms:modified xsi:type="dcterms:W3CDTF">2022-08-17T09:04:00Z</dcterms:modified>
  <cp:revision>6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