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0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3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 Обязательства (принятые, принимаемые, отложенные) принимать к учету в пределах утвержденных плановых назначений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ятым обязательствам текущего финансового года относить расходные обязательства, предусмотренные к исполнению в текущем году, в том </w:t>
        <w:br/>
        <w:t>числе принятые и неисполненные учреждением обязательства прошлых лет, подлежащие исполнению в текущем году.</w:t>
        <w:b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К принимаемым обязательствам текущего финансового года относить обязательства, принимаемые при проведении закупок конкурентными (конкурс, </w:t>
        <w:br/>
        <w:t xml:space="preserve">аукцион, запросы котировок и предложений) способами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К отложенным обязательствам текущего финансового года относить обязательства по созданным резервам предстоящих расходов (на оплату отпусков, на ремонт основных средств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Порядок принятия обязательств (принятых, принимаемых, отложенные) приведен в таблице № 1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 Денежные обязательства отражать в учете </w:t>
      </w:r>
      <w:r>
        <w:rPr>
          <w:rStyle w:val="Fill"/>
          <w:b w:val="false"/>
          <w:i w:val="false"/>
          <w:color w:val="000000"/>
        </w:rPr>
        <w:t>не ранее принятия расходных обязательств</w:t>
      </w:r>
      <w:r>
        <w:rPr/>
        <w:t xml:space="preserve">. </w:t>
        <w:br/>
        <w:t xml:space="preserve">Денежные обязательства принимаются к учету в сумме документа, подтверждающего их возникновение. Порядок принятия денежных обязательств </w:t>
        <w:br/>
        <w:t>приведен в таблице № 2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 Принятые обязательства отражать в журнале регистрации обязательств (ф. 0504064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 окончании текущего финансового года при наличии неисполненных обязательств (денежных обязательств) в следующем финансовом году они </w:t>
        <w:br/>
        <w:t xml:space="preserve">должны быть приняты к учету (перерегистрированы) при открытии журнала (ф. 0504064) на очередной финансовый год в объеме, запланированном к </w:t>
        <w:br/>
        <w:t>исполнению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учета принятых (принимаемых, отложенных) обязательст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338"/>
        <w:gridCol w:w="3048"/>
        <w:gridCol w:w="1972"/>
        <w:gridCol w:w="3070"/>
        <w:gridCol w:w="736"/>
        <w:gridCol w:w="736"/>
        <w:gridCol w:w="233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 /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первичный </w:t>
              <w:br/>
              <w:t xml:space="preserve">учетный </w:t>
              <w:br/>
              <w:t>документ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тражения в учете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 (договорам)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контракта </w:t>
              <w:br/>
              <w:t xml:space="preserve">(договора) на </w:t>
              <w:br/>
              <w:t xml:space="preserve">поставку 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закупки </w:t>
              <w:br/>
              <w:t xml:space="preserve">конкурентным </w:t>
              <w:br/>
              <w:t>способ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 xml:space="preserve">(договор)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обязательств </w:t>
              <w:br/>
              <w:t xml:space="preserve">по контракту </w:t>
              <w:br/>
              <w:t xml:space="preserve">(договору), в котором </w:t>
              <w:br/>
              <w:t xml:space="preserve">не указана сумма </w:t>
              <w:br/>
              <w:t xml:space="preserve">либо по его условиям </w:t>
              <w:br/>
              <w:t xml:space="preserve">принятие </w:t>
              <w:br/>
              <w:t xml:space="preserve">обязательств </w:t>
              <w:br/>
              <w:t xml:space="preserve">производится по факту </w:t>
              <w:br/>
              <w:t xml:space="preserve">поставки товаров </w:t>
              <w:br/>
              <w:t xml:space="preserve">(выполнения работ, </w:t>
              <w:br/>
              <w:t>оказания услуг)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ладные, акты </w:t>
              <w:br/>
              <w:t xml:space="preserve">выполненных </w:t>
              <w:br/>
              <w:t xml:space="preserve">работ (оказанных </w:t>
              <w:br/>
              <w:t xml:space="preserve">услуг), счета на </w:t>
              <w:br/>
              <w:t>оплат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авки </w:t>
              <w:br/>
              <w:t xml:space="preserve">товаров </w:t>
              <w:br/>
              <w:t xml:space="preserve">(выполнения работ, </w:t>
              <w:br/>
              <w:t xml:space="preserve">оказания услуг), </w:t>
              <w:br/>
              <w:t>выставления счет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дписанной </w:t>
              <w:br/>
              <w:t>накладной, акта, счета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купки </w:t>
              <w:br/>
              <w:t>товаров (работ, услуг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</w:t>
              <w:br/>
              <w:t xml:space="preserve">проведении </w:t>
              <w:br/>
              <w:t>закупки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</w:t>
              <w:br/>
              <w:t xml:space="preserve">закупке на </w:t>
              <w:br/>
              <w:t xml:space="preserve">официальном сайте </w:t>
              <w:br/>
              <w:t>www.zakupki.gov.ru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учете по </w:t>
              <w:br/>
              <w:t xml:space="preserve">максимальной цене, </w:t>
              <w:br/>
              <w:t xml:space="preserve">объявленной в </w:t>
              <w:br/>
              <w:t xml:space="preserve">документации о закупке </w:t>
              <w:br/>
              <w:t xml:space="preserve">– НМЦК (с указанием </w:t>
              <w:br/>
              <w:t xml:space="preserve">контрагента </w:t>
              <w:br/>
              <w:t>«Конкурентная закупка»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итогам 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 </w:t>
              <w:br/>
              <w:t>(договор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</w:t>
              <w:br/>
              <w:t xml:space="preserve">отражается в сумме </w:t>
              <w:br/>
              <w:t xml:space="preserve">заключенного контракта </w:t>
              <w:br/>
              <w:t xml:space="preserve">(договора) с учетом </w:t>
              <w:br/>
              <w:t xml:space="preserve">финансовых периодов, в </w:t>
              <w:br/>
              <w:t xml:space="preserve">которых он будет </w:t>
              <w:br/>
              <w:t>исполнен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суммы </w:t>
              <w:br/>
              <w:t xml:space="preserve">расходных </w:t>
              <w:br/>
              <w:t xml:space="preserve">обязательств </w:t>
              <w:br/>
              <w:t xml:space="preserve">при заключении </w:t>
              <w:br/>
              <w:t xml:space="preserve">контракта (договора) </w:t>
              <w:br/>
              <w:t xml:space="preserve">по </w:t>
              <w:br/>
              <w:t xml:space="preserve">результатам </w:t>
              <w:br/>
              <w:t>конкурентной закупки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ентной </w:t>
              <w:br/>
              <w:t xml:space="preserve">закупки/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 на сумму, </w:t>
              <w:br/>
              <w:t xml:space="preserve">сэкономленную в </w:t>
              <w:br/>
              <w:t xml:space="preserve">результате проведения </w:t>
              <w:br/>
              <w:t>закупки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502.17.ХХХ 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– </w:t>
            </w:r>
            <w:r>
              <w:rPr/>
              <w:t>отмены 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не </w:t>
              <w:br/>
              <w:t xml:space="preserve">было подано ни одной </w:t>
              <w:br/>
              <w:t>заявки;</w:t>
              <w:br/>
              <w:t xml:space="preserve">– 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контракта </w:t>
              <w:br/>
              <w:t>(договора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  <w:br/>
              <w:t xml:space="preserve">подведения </w:t>
              <w:br/>
              <w:t xml:space="preserve">итогов </w:t>
              <w:br/>
              <w:t xml:space="preserve">конкурса, </w:t>
              <w:br/>
              <w:t xml:space="preserve">аукциона, запроса </w:t>
              <w:br/>
              <w:t xml:space="preserve">котировок или </w:t>
              <w:br/>
              <w:t xml:space="preserve">запроса </w:t>
              <w:br/>
              <w:t>предложений.</w:t>
              <w:br/>
              <w:t xml:space="preserve">Протокол </w:t>
              <w:br/>
              <w:t xml:space="preserve">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  <w:br/>
              <w:t xml:space="preserve">Дата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 xml:space="preserve">контракта </w:t>
              <w:br/>
              <w:t>(договор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</w:t>
              <w:br/>
              <w:t xml:space="preserve">принятого обязательства </w:t>
              <w:br/>
              <w:t xml:space="preserve">на всю сумму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, </w:t>
              <w:br/>
              <w:t xml:space="preserve">подлежащие </w:t>
              <w:br/>
              <w:t xml:space="preserve">исполнению в текущем </w:t>
              <w:br/>
              <w:t>финансовом год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ные </w:t>
              <w:br/>
              <w:t xml:space="preserve">контракты </w:t>
              <w:br/>
              <w:t>(договоры)/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Сумма не исполненных </w:t>
              <w:br/>
              <w:t xml:space="preserve">по условиям контракта </w:t>
              <w:br/>
              <w:t xml:space="preserve">(договора) обязательств 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21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TML1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Обязательства по текущей деятельности 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</w:t>
              <w:br/>
              <w:t>План финансово-</w:t>
              <w:br/>
              <w:t xml:space="preserve">хозяйственной </w:t>
              <w:br/>
              <w:t>деятельности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</w:t>
              <w:br/>
              <w:t>плановых назначений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1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</w:t>
              <w:br/>
              <w:t xml:space="preserve">обязательное </w:t>
              <w:br/>
              <w:t xml:space="preserve">пенсионное </w:t>
              <w:br/>
              <w:t xml:space="preserve">(социальное, </w:t>
              <w:br/>
              <w:t xml:space="preserve">медицинское) </w:t>
              <w:br/>
              <w:t xml:space="preserve">страхование, </w:t>
              <w:br/>
              <w:t xml:space="preserve">взносы на страхование </w:t>
              <w:br/>
              <w:t xml:space="preserve">от 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</w:t>
              <w:br/>
              <w:t xml:space="preserve">начисленных </w:t>
              <w:br/>
              <w:t xml:space="preserve">выплат и иных </w:t>
              <w:br/>
              <w:t xml:space="preserve">вознаграждений и </w:t>
              <w:br/>
              <w:t xml:space="preserve">сумм </w:t>
              <w:br/>
              <w:t xml:space="preserve">начисленных </w:t>
              <w:br/>
              <w:t xml:space="preserve">страховых </w:t>
              <w:br/>
              <w:t>взнос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не позднее </w:t>
              <w:br/>
              <w:t xml:space="preserve">последнего дня </w:t>
              <w:br/>
              <w:t xml:space="preserve">месяца, за 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13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на </w:t>
              <w:br/>
              <w:t xml:space="preserve">приобретение товаров </w:t>
              <w:br/>
              <w:t xml:space="preserve">(работ, услуг) за </w:t>
              <w:br/>
              <w:t>наличный расчет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денежных </w:t>
              <w:br/>
              <w:t>средств под отчет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rPr/>
            </w:pPr>
            <w:r>
              <w:rPr/>
              <w:t xml:space="preserve">Выдача денег  под </w:t>
              <w:br/>
              <w:t xml:space="preserve">отчет сотруднику при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</w:t>
              <w:br/>
              <w:t xml:space="preserve">принятых </w:t>
              <w:br/>
              <w:t xml:space="preserve">обязательств в момент </w:t>
              <w:br/>
              <w:t xml:space="preserve">принятия к учету </w:t>
              <w:br/>
              <w:t xml:space="preserve">авансового отчета </w:t>
              <w:br/>
              <w:t>(ф. 0504505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</w:t>
              <w:br/>
              <w:t xml:space="preserve">экономии – в сторону </w:t>
              <w:br/>
              <w:t>уменьшения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налогов </w:t>
              <w:br/>
              <w:t xml:space="preserve">(налог на имущество, </w:t>
              <w:br/>
              <w:t xml:space="preserve">налог на прибыль, </w:t>
              <w:br/>
              <w:t>НДС)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регистры, </w:t>
              <w:br/>
              <w:t xml:space="preserve">отражающие </w:t>
              <w:br/>
              <w:t>расчет налога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 (не </w:t>
              <w:br/>
              <w:t xml:space="preserve">позднее </w:t>
              <w:br/>
              <w:t xml:space="preserve">последнего дня </w:t>
              <w:br/>
              <w:t xml:space="preserve">текущего </w:t>
              <w:br/>
              <w:t>квартала)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видов </w:t>
              <w:br/>
              <w:t xml:space="preserve">сборов, пошлин, </w:t>
              <w:br/>
              <w:t>патентных платежей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.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штрафных </w:t>
              <w:br/>
              <w:t xml:space="preserve">санкций и сумм, </w:t>
              <w:br/>
              <w:t>предписанных судом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Х0.290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обязательст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ых </w:t>
              <w:br/>
              <w:t>обязательств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14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сумму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  <w:r>
              <w:rPr>
                <w:sz w:val="22"/>
                <w:szCs w:val="22"/>
              </w:rPr>
              <w:t xml:space="preserve"> 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</w:t>
              <w:br/>
              <w:t>учетной политик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ценочного значения,</w:t>
              <w:br/>
              <w:t>по методу, предусмотренному</w:t>
              <w:br/>
              <w:t xml:space="preserve">в учетной политике 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змера </w:t>
              <w:br/>
              <w:t>созданного резерва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>руководителя.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 xml:space="preserve">) </w:t>
            </w:r>
            <w:r>
              <w:rPr>
                <w:sz w:val="22"/>
                <w:szCs w:val="22"/>
              </w:rPr>
              <w:t xml:space="preserve">с </w:t>
              <w:br/>
              <w:t xml:space="preserve">приложением </w:t>
              <w:br/>
              <w:t>расчетов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в приказе об </w:t>
              <w:br/>
              <w:t xml:space="preserve">уменьшении </w:t>
              <w:br/>
              <w:t>размера резерва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</w:t>
              <w:br/>
              <w:t xml:space="preserve">отражается </w:t>
            </w:r>
            <w:r>
              <w:rPr>
                <w:b/>
                <w:bCs/>
                <w:sz w:val="22"/>
                <w:szCs w:val="22"/>
              </w:rPr>
              <w:t xml:space="preserve">способом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«Красное сторно»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3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>ф. 0504833</w:t>
            </w:r>
            <w:r>
              <w:rPr/>
              <w:t>)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умма принятого </w:t>
              <w:br/>
              <w:t xml:space="preserve">обязательства в рамках </w:t>
              <w:br/>
              <w:t xml:space="preserve">резерва отражается </w:t>
              <w:br/>
            </w:r>
            <w:r>
              <w:rPr>
                <w:b/>
                <w:bCs/>
                <w:sz w:val="22"/>
                <w:szCs w:val="22"/>
              </w:rPr>
              <w:t>способом «Красное сторно».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90.ХХХ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99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дновременно отражается</w:t>
              <w:br/>
              <w:t>сумма принятого обязательства</w:t>
              <w:br/>
              <w:t>в рамках текущего года</w:t>
            </w:r>
          </w:p>
        </w:tc>
        <w:tc>
          <w:tcPr>
            <w:tcW w:w="147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6.10.ХХХ</w:t>
            </w:r>
          </w:p>
        </w:tc>
        <w:tc>
          <w:tcPr>
            <w:tcW w:w="233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принятия денежных обязательств текущего финансового год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4347"/>
        <w:gridCol w:w="2287"/>
        <w:gridCol w:w="1956"/>
        <w:gridCol w:w="2616"/>
        <w:gridCol w:w="1422"/>
        <w:gridCol w:w="1422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контрактов (договоров) на поставку </w:t>
              <w:br/>
              <w:t>материальных ценност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 xml:space="preserve">и (или) акт </w:t>
              <w:br/>
              <w:t xml:space="preserve">приемки-передачи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оказание </w:t>
              <w:br/>
              <w:t xml:space="preserve">коммунальных, эксплуатационных услуг, </w:t>
              <w:br/>
              <w:t>услуг связи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>контракта).</w:t>
              <w:br/>
              <w:t>Акт оказания услуг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.</w:t>
              <w:br/>
              <w:t xml:space="preserve">При 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минусом </w:t>
              <w:br/>
              <w:t xml:space="preserve">ранее выплаченного </w:t>
              <w:br/>
              <w:t>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</w:t>
              <w:br/>
              <w:t xml:space="preserve">основных средств, текущему и капитальному </w:t>
              <w:br/>
              <w:t>ремонту зданий, сооруже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</w:t>
              <w:br/>
              <w:t xml:space="preserve">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акты (договоры) на выполнение иных </w:t>
              <w:br/>
              <w:t>работ (оказание иных услуг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>услуг).</w:t>
              <w:br/>
              <w:t xml:space="preserve">Иной 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том </w:t>
              <w:br/>
              <w:t xml:space="preserve">случае, если контрактом (договором) </w:t>
              <w:br/>
              <w:t>предусмотрена выплата аванса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 (договор).</w:t>
              <w:br/>
              <w:t>Счет на оплат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 xml:space="preserve">контракта </w:t>
              <w:br/>
              <w:t>(договора)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1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пенсионное </w:t>
              <w:br/>
              <w:t xml:space="preserve">(социальное, медицинское) страхование, </w:t>
              <w:br/>
              <w:t xml:space="preserve">взносов на страхование от несчастных </w:t>
              <w:br/>
              <w:t>случаев и профзаболевани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13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на приобретение товаров (работ, </w:t>
              <w:br/>
              <w:t>услуг) за наличный расчет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</w:t>
              <w:br/>
              <w:t xml:space="preserve">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жных средств под отчет </w:t>
              <w:br/>
              <w:t xml:space="preserve">сотруднику при направлении в </w:t>
              <w:br/>
              <w:t>командировк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денежных </w:t>
              <w:br/>
              <w:t xml:space="preserve">обязательств в момент принятия к учету </w:t>
              <w:br/>
              <w:t>авансового отчета (ф. 0504505).</w:t>
              <w:br/>
              <w:t xml:space="preserve">Сумму превышения принятых к учету </w:t>
              <w:br/>
              <w:t xml:space="preserve">расходов подотчетного лица над ранее </w:t>
              <w:br/>
              <w:t xml:space="preserve">выданным авансом (сумму утвержденного </w:t>
              <w:br/>
              <w:t xml:space="preserve">перерасхода) отражать на соответствующих </w:t>
              <w:br/>
              <w:t xml:space="preserve">счетах и 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2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 0504505) </w:t>
              <w:br/>
              <w:t>руководителем</w:t>
            </w:r>
          </w:p>
        </w:tc>
        <w:tc>
          <w:tcPr>
            <w:tcW w:w="2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сторону </w:t>
              <w:br/>
              <w:t xml:space="preserve">увеличения; при экономии </w:t>
              <w:br/>
              <w:t>– в сторону уменьшения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кономия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40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налог </w:t>
              <w:br/>
              <w:t>на прибыль, НДС)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 xml:space="preserve">декларации, </w:t>
              <w:br/>
              <w:t>расчеты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</w:r>
            <w:r>
              <w:rPr/>
              <w:t>(</w:t>
            </w:r>
            <w:r>
              <w:rPr>
                <w:sz w:val="22"/>
                <w:szCs w:val="22"/>
              </w:rPr>
              <w:t xml:space="preserve">ф. 0504833) с </w:t>
              <w:br/>
              <w:t xml:space="preserve">приложением </w:t>
              <w:br/>
              <w:t>расчетов.</w:t>
              <w:br/>
              <w:t xml:space="preserve">Служебные записки </w:t>
              <w:br/>
              <w:t xml:space="preserve">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8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>обязательства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290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учреждения, </w:t>
              <w:br/>
              <w:t xml:space="preserve">подлежащие исполнению в текущем </w:t>
              <w:br/>
              <w:t>финансовом году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 xml:space="preserve">оплаты </w:t>
              <w:br/>
              <w:t>обязательств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1.ХХХ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2.12.ХХХ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291" w:right="129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0:16:00Z</dcterms:created>
  <dc:creator>operator09</dc:creator>
  <dc:description>Подготовлено на базе материалов БСС «Система Главбух»</dc:description>
  <cp:keywords/>
  <dc:language>en-US</dc:language>
  <cp:lastModifiedBy>Оксана</cp:lastModifiedBy>
  <dcterms:modified xsi:type="dcterms:W3CDTF">2022-08-17T10:16:00Z</dcterms:modified>
  <cp:revision>2</cp:revision>
  <dc:subject/>
  <dc:title>Приложение к учетной политике бюджетного (автономного) учреждения для целей бухучета. Порядок принятия обязательств</dc:title>
</cp:coreProperties>
</file>